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guess I was being unfaithful when my son’s father was in the service (though we didn’t have a son at that time). He was stationed in Germany. We were so young that I wanted to go out and have fun and not stay at home, so I remember going out with different guys, you know, going dancing. There was some kissing going on. I was being unfaithful, but to me it didn’t seem like I was being unfaithful. Later on, when he came back, I never told him about but I felt guilty that I was unfaithful to him. I didn’t just go out with one guy. I went out with 2, 3, 4, 5 of them. Dancing and there was some kissing, and, you know, going running around in the car and doing different things with different guys, but no sex or anything. Still, I felt like I was being unfaithful, later, when he came home. It kind of got to me. That’s all I can remember about that time, thoug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43:00Z</dcterms:created>
  <dc:creator>Subject Account</dc:creator>
  <dc:description/>
  <cp:keywords/>
  <dc:language>en-US</dc:language>
  <cp:lastModifiedBy>Subject Account</cp:lastModifiedBy>
  <dcterms:modified xsi:type="dcterms:W3CDTF">2005-07-07T23:53:00Z</dcterms:modified>
  <cp:revision>2</cp:revision>
  <dc:subject/>
  <dc:title>Memory 5274</dc:title>
</cp:coreProperties>
</file>